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4870</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1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t xml:space="preserve">CABLE:MM;LG 500 M;TEFLON INSULATION;SPEC (Drakensberg Power station) </w:t>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Drakensberg Pumped Storage, Drakensberg Power Station, Jagersrust 3354</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4870</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24870</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673440563"/>
            <w:bookmarkStart w:id="1" w:name="__Fieldmark__0_367344056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673440563"/>
            <w:bookmarkStart w:id="3" w:name="__Fieldmark__1_367344056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673440563"/>
            <w:bookmarkStart w:id="5" w:name="__Fieldmark__2_367344056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673440563"/>
            <w:bookmarkStart w:id="7" w:name="__Fieldmark__3_367344056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673440563"/>
            <w:bookmarkStart w:id="9" w:name="__Fieldmark__4_367344056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673440563"/>
            <w:bookmarkStart w:id="11" w:name="__Fieldmark__5_367344056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673440563"/>
            <w:bookmarkStart w:id="13" w:name="__Fieldmark__6_367344056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673440563"/>
            <w:bookmarkStart w:id="15" w:name="__Fieldmark__7_367344056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673440563"/>
            <w:bookmarkStart w:id="17" w:name="__Fieldmark__8_367344056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673440563"/>
            <w:bookmarkStart w:id="19" w:name="__Fieldmark__9_367344056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673440563"/>
            <w:bookmarkStart w:id="21" w:name="__Fieldmark__10_367344056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673440563"/>
            <w:bookmarkStart w:id="23" w:name="__Fieldmark__11_367344056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673440563"/>
            <w:bookmarkStart w:id="25" w:name="__Fieldmark__12_367344056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673440563"/>
            <w:bookmarkStart w:id="27" w:name="__Fieldmark__13_367344056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673440563"/>
            <w:bookmarkStart w:id="29" w:name="__Fieldmark__14_367344056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673440563"/>
            <w:bookmarkStart w:id="31" w:name="__Fieldmark__15_367344056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673440563"/>
            <w:bookmarkStart w:id="33" w:name="__Fieldmark__16_367344056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673440563"/>
            <w:bookmarkStart w:id="35" w:name="__Fieldmark__17_367344056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673440563"/>
            <w:bookmarkStart w:id="37" w:name="__Fieldmark__18_367344056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500</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Cs w:val="24"/>
          <w:lang w:val="en-ZA" w:eastAsia="en-ZA"/>
        </w:rPr>
      </w:pPr>
      <w:r>
        <w:rPr>
          <w:rFonts w:cs="Lucida Console" w:ascii="Lucida Console" w:hAnsi="Lucida Console"/>
          <w:b/>
          <w:color w:val="000000"/>
          <w:szCs w:val="24"/>
          <w:lang w:val="en-ZA" w:eastAsia="en-ZA"/>
        </w:rPr>
        <w:t>CABLE: TYPE:; DIAMETER:    MM; LENGTH: 500  M; MATERIAL: TEFLON INSULATION; SPECIFICATION:; CORES - 3 X 1.5 MM2, INSULATION - TEFLON, COVERING - STEEL BRAID ,</w:t>
      </w:r>
    </w:p>
    <w:p>
      <w:pPr>
        <w:pStyle w:val="Normal"/>
        <w:widowControl/>
        <w:autoSpaceDE w:val="false"/>
        <w:rPr>
          <w:rFonts w:ascii="Lucida Console" w:hAnsi="Lucida Console" w:cs="Lucida Console"/>
          <w:b/>
          <w:b/>
          <w:color w:val="000000"/>
          <w:szCs w:val="24"/>
          <w:lang w:val="en-ZA" w:eastAsia="en-ZA"/>
        </w:rPr>
      </w:pPr>
      <w:r>
        <w:rPr>
          <w:rFonts w:cs="Lucida Console" w:ascii="Lucida Console" w:hAnsi="Lucida Console"/>
          <w:b/>
          <w:color w:val="000000"/>
          <w:szCs w:val="24"/>
          <w:lang w:val="en-ZA" w:eastAsia="en-ZA"/>
        </w:rPr>
        <w:t>WORKING TEMPERATURE RANGE - 155 °C, TEMPERATURE LIMITS -190 TO 200</w:t>
      </w:r>
    </w:p>
    <w:p>
      <w:pPr>
        <w:pStyle w:val="Normal"/>
        <w:widowControl/>
        <w:autoSpaceDE w:val="false"/>
        <w:rPr>
          <w:rFonts w:ascii="Lucida Console" w:hAnsi="Lucida Console" w:cs="Lucida Console"/>
          <w:b/>
          <w:b/>
          <w:i/>
          <w:i/>
          <w:iCs/>
          <w:color w:val="707070"/>
          <w:szCs w:val="24"/>
          <w:lang w:val="en-ZA" w:eastAsia="en-ZA"/>
        </w:rPr>
      </w:pPr>
      <w:r>
        <w:rPr>
          <w:rFonts w:cs="Lucida Console" w:ascii="Lucida Console" w:hAnsi="Lucida Console"/>
          <w:b/>
          <w:color w:val="000000"/>
          <w:szCs w:val="24"/>
          <w:lang w:val="en-ZA" w:eastAsia="en-ZA"/>
        </w:rPr>
        <w:t>°C, TENSILE STRENGTH - 4500 N/CM2, ELONGATION AT BREAK - 150 %</w:t>
      </w:r>
    </w:p>
    <w:p>
      <w:pPr>
        <w:pStyle w:val="Normal"/>
        <w:widowControl/>
        <w:autoSpaceDE w:val="false"/>
        <w:rPr>
          <w:rFonts w:ascii="Lucida Console" w:hAnsi="Lucida Console" w:cs="Lucida Console"/>
          <w:b/>
          <w:b/>
          <w:i/>
          <w:i/>
          <w:iCs/>
          <w:color w:val="000000"/>
          <w:sz w:val="21"/>
          <w:szCs w:val="21"/>
          <w:lang w:val="en-ZA" w:eastAsia="en-ZA"/>
        </w:rPr>
      </w:pPr>
      <w:r>
        <w:rPr>
          <w:rFonts w:cs="Lucida Console" w:ascii="Lucida Console" w:hAnsi="Lucida Console"/>
          <w:b/>
          <w:i/>
          <w:i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 w:val="21"/>
          <w:szCs w:val="21"/>
          <w:lang w:val="en-ZA" w:eastAsia="en-ZA"/>
        </w:rPr>
      </w:pPr>
      <w:r>
        <w:rPr>
          <w:rFonts w:cs="Arial" w:ascii="Arial" w:hAnsi="Arial"/>
          <w:b/>
          <w:color w:val="000000"/>
          <w:sz w:val="21"/>
          <w:szCs w:val="21"/>
          <w:lang w:val="en-ZA" w:eastAsia="en-ZA"/>
        </w:rPr>
        <w:t>NOTE: Please confirm delivery lead time.</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000000"/>
          <w:sz w:val="21"/>
          <w:szCs w:val="24"/>
          <w:lang w:val="en-ZA" w:eastAsia="en-ZA"/>
        </w:rPr>
      </w:pPr>
      <w:r>
        <w:rPr>
          <w:rFonts w:cs="Arial" w:ascii="Arial" w:hAnsi="Arial"/>
          <w:b/>
          <w:color w:val="000000"/>
          <w:sz w:val="21"/>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06T08:46:00Z</dcterms:modified>
  <cp:revision>9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